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Literacy Rubric</w:t>
      </w:r>
    </w:p>
    <w:p>
      <w:pPr>
        <w:pStyle w:val="Normal"/>
        <w:jc w:val="center"/>
        <w:rPr>
          <w:b/>
          <w:b/>
          <w:i/>
          <w:i/>
        </w:rPr>
      </w:pPr>
      <w:r>
        <w:rPr>
          <w:b/>
          <w:i/>
        </w:rPr>
        <w:t>How Greek are we?</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2880"/>
        <w:gridCol w:w="2880"/>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finition of Greek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finition full and complete with examples from ancient Greek cultur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plete defin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finition incomplete or contains err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 defin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of Greek Value found at candidates’ websi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full and complete with clear connections made between the Greek value and from the candidates’ websi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full and complete with examples from websi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contains factual errors and/or omissions or is not logically connected information from candidates’ websit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vague or miss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of FactCheck.org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full and complete, exhibiting keen insight by integrating information from FactCheck.org with information from candidates’ websi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full and complete, with information from FactCheck.org and information from candidates’ websi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contains factual errors and/or omissions or is not logically connected to information from FactCheck.org and information from candidates’ website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vague or miss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of Candidate’s World 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full and complete, synthesizing the classic definition of the Greek value, evidence of the Greek value at the candidate’s website, and the fact checking, with keen insight into the candidate’s world 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is complete and includes the classic definition of the Greek value, evidence of the Greek value at the candidate’s website, and the fact checking, with logical conclusions about the candidate’s world 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of candidate’s worldview contains factual errors and/or omissions or is not logically connected the classic definition of the Greek value, evidence of the Greek value at the candidate’s website, or the fact checking.</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vague or miss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f-Refl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monstrates keen insight into the value as defined by ancient Greek culture and how the value is connected to the student’s world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lear connection between the value as defined by ancient Greek culture and how the value is connected to the student’s worldvie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alysis is not logically connection to definition of Greek value and its connection to the student’s world view.</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 evidence of personal connection to the value or its implications in terms of student’s worldview.</w:t>
            </w:r>
          </w:p>
        </w:tc>
      </w:tr>
    </w:tbl>
    <w:p>
      <w:pPr>
        <w:pStyle w:val="Normal"/>
        <w:rPr/>
      </w:pPr>
      <w:r>
        <w:rPr/>
      </w:r>
    </w:p>
    <w:sectPr>
      <w:type w:val="nextPage"/>
      <w:pgSz w:orient="landscape" w:w="15840" w:h="12240"/>
      <w:pgMar w:left="720" w:right="720" w:gutter="0" w:header="0" w:top="720"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58:00Z</dcterms:created>
  <dc:creator>Technology Services</dc:creator>
  <dc:description/>
  <cp:keywords/>
  <dc:language>en-US</dc:language>
  <cp:lastModifiedBy>Technology Services</cp:lastModifiedBy>
  <cp:lastPrinted>2008-10-21T12:41:00Z</cp:lastPrinted>
  <dcterms:modified xsi:type="dcterms:W3CDTF">2008-10-22T14:51:00Z</dcterms:modified>
  <cp:revision>5</cp:revision>
  <dc:subject/>
  <dc:title>Information Literacy Rubric</dc:title>
</cp:coreProperties>
</file>